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b/>
          <w:i w:val="false"/>
          <w:iCs w:val="false"/>
          <w:sz w:val="28"/>
          <w:szCs w:val="28"/>
          <w:lang w:val="ru-RU"/>
        </w:rPr>
        <w:t>В</w:t>
      </w:r>
      <w:r>
        <w:rPr>
          <w:b/>
          <w:i w:val="false"/>
          <w:iCs w:val="false"/>
          <w:sz w:val="28"/>
          <w:szCs w:val="28"/>
        </w:rPr>
        <w:t>икторин</w:t>
      </w:r>
      <w:r>
        <w:rPr>
          <w:b/>
          <w:i w:val="false"/>
          <w:iCs w:val="false"/>
          <w:sz w:val="28"/>
          <w:szCs w:val="28"/>
          <w:lang w:val="ru-RU"/>
        </w:rPr>
        <w:t>а</w:t>
      </w:r>
      <w:r>
        <w:rPr>
          <w:b/>
          <w:i w:val="false"/>
          <w:iCs w:val="false"/>
          <w:sz w:val="28"/>
          <w:szCs w:val="28"/>
        </w:rPr>
        <w:t xml:space="preserve"> по музыке «Музыкальная карусель»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Как называется главная торжественная песня в каждой стране?  (</w:t>
      </w:r>
      <w:r>
        <w:rPr>
          <w:sz w:val="28"/>
          <w:szCs w:val="28"/>
          <w:lang w:val="ru-RU"/>
        </w:rPr>
        <w:t>Гим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то управляет музыкантами в оркестре?  (</w:t>
      </w:r>
      <w:r>
        <w:rPr>
          <w:sz w:val="28"/>
          <w:szCs w:val="28"/>
          <w:lang w:val="ru-RU"/>
        </w:rPr>
        <w:t>Дирижер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Как переводится с итальянского слово «балет»? (</w:t>
      </w:r>
      <w:r>
        <w:rPr>
          <w:sz w:val="28"/>
          <w:szCs w:val="28"/>
          <w:lang w:val="ru-RU"/>
        </w:rPr>
        <w:t>Танец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Название высшего музыкального учебного заведения. (</w:t>
      </w:r>
      <w:r>
        <w:rPr>
          <w:sz w:val="28"/>
          <w:szCs w:val="28"/>
          <w:lang w:val="ru-RU"/>
        </w:rPr>
        <w:t>Консерватор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Какие два лада используются в музыке?  (</w:t>
      </w:r>
      <w:r>
        <w:rPr>
          <w:sz w:val="28"/>
          <w:szCs w:val="28"/>
          <w:lang w:val="ru-RU"/>
        </w:rPr>
        <w:t>Мажор Минор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Назовите музыкальные ключи?         (</w:t>
      </w:r>
      <w:r>
        <w:rPr>
          <w:sz w:val="28"/>
          <w:szCs w:val="28"/>
          <w:lang w:val="ru-RU"/>
        </w:rPr>
        <w:t>Скрипичный Басовый Теноровый Альтовый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7. Назовите четырехструнные смычковые инструменты.  (Скрипка, альт, </w:t>
      </w:r>
      <w:r>
        <w:rPr>
          <w:sz w:val="28"/>
          <w:szCs w:val="28"/>
          <w:lang w:val="ru-RU"/>
        </w:rPr>
        <w:t xml:space="preserve">виолончель, </w:t>
      </w:r>
      <w:r>
        <w:rPr>
          <w:sz w:val="28"/>
          <w:szCs w:val="28"/>
        </w:rPr>
        <w:t xml:space="preserve"> контрабас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 Антонио Вивальди и Петр Ильич Чайковский написали два музыкальных произведения с одинаковым названием. Каким?   (</w:t>
      </w:r>
      <w:r>
        <w:rPr>
          <w:sz w:val="28"/>
          <w:szCs w:val="28"/>
          <w:lang w:val="ru-RU"/>
        </w:rPr>
        <w:t>Времена год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 Какой инструмент называют «Громко» и «Тихо»?   (</w:t>
      </w:r>
      <w:r>
        <w:rPr>
          <w:sz w:val="28"/>
          <w:szCs w:val="28"/>
          <w:lang w:val="ru-RU"/>
        </w:rPr>
        <w:t>Фортепиано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Колоратурное сопрано – самый высокий или  низкий женский голос?(Самый высокий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. На каком струнно-щипковом инструменте любили играть наши предки?  (</w:t>
      </w:r>
      <w:r>
        <w:rPr>
          <w:sz w:val="28"/>
          <w:szCs w:val="28"/>
          <w:lang w:val="ru-RU"/>
        </w:rPr>
        <w:t>Гусл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 Название самого низкого мужского голоса.  (</w:t>
      </w:r>
      <w:r>
        <w:rPr>
          <w:sz w:val="28"/>
          <w:szCs w:val="28"/>
          <w:lang w:val="ru-RU"/>
        </w:rPr>
        <w:t>Ба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3. Какого русского певца, получившего мировое признание, называют лучшим басом </w:t>
      </w:r>
      <w:r>
        <w:rPr>
          <w:sz w:val="28"/>
          <w:szCs w:val="28"/>
          <w:lang w:val="ru-RU"/>
        </w:rPr>
        <w:t>всех</w:t>
      </w:r>
      <w:r>
        <w:rPr>
          <w:sz w:val="28"/>
          <w:szCs w:val="28"/>
        </w:rPr>
        <w:t xml:space="preserve"> времен и народов? (</w:t>
      </w:r>
      <w:r>
        <w:rPr>
          <w:sz w:val="28"/>
          <w:szCs w:val="28"/>
          <w:lang w:val="ru-RU"/>
        </w:rPr>
        <w:t>Федор Иванович Шаляпи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. Кто такие трубадуры?   (</w:t>
      </w:r>
      <w:r>
        <w:rPr>
          <w:sz w:val="28"/>
          <w:szCs w:val="28"/>
          <w:lang w:val="ru-RU"/>
        </w:rPr>
        <w:t>Средневековые поэты-певцы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5. Сколько струн у классической гитары?  (7 </w:t>
      </w:r>
      <w:r>
        <w:rPr>
          <w:sz w:val="28"/>
          <w:szCs w:val="28"/>
          <w:lang w:val="ru-RU"/>
        </w:rPr>
        <w:t>стру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6. Где зародился джаз?  (</w:t>
      </w:r>
      <w:r>
        <w:rPr>
          <w:sz w:val="28"/>
          <w:szCs w:val="28"/>
          <w:lang w:val="ru-RU"/>
        </w:rPr>
        <w:t>В Америке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7. Какая птица считается лучшим певцом российских лесов?  (</w:t>
      </w:r>
      <w:r>
        <w:rPr>
          <w:sz w:val="28"/>
          <w:szCs w:val="28"/>
          <w:lang w:val="ru-RU"/>
        </w:rPr>
        <w:t>Соловей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8. Назовите инструмент-оркестр.  (</w:t>
      </w:r>
      <w:r>
        <w:rPr>
          <w:sz w:val="28"/>
          <w:szCs w:val="28"/>
          <w:lang w:val="ru-RU"/>
        </w:rPr>
        <w:t>Орган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9. Напишите фамилии самых известных скрипичных мастеров.  (Амати, Гварнери, Страдивар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. Назовите имя известного скрипача, чья техника игры всегда вызывала восхищение у поклонников классической музыки?  (Никколо Паганини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1. Назовите национальный инструмент, который является символом Шотландии.  (</w:t>
      </w:r>
      <w:r>
        <w:rPr>
          <w:sz w:val="28"/>
          <w:szCs w:val="28"/>
          <w:lang w:val="ru-RU"/>
        </w:rPr>
        <w:t>Волынка)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Викторина о музыке</w:t>
      </w:r>
      <w:r>
        <w:rPr>
          <w:sz w:val="28"/>
          <w:szCs w:val="28"/>
        </w:rPr>
        <w:t xml:space="preserve"> поможет нам вспомнить как основы нотной грамоты, так и занимательные и интересные факты из жизни музыки. </w:t>
      </w:r>
    </w:p>
    <w:p>
      <w:pPr>
        <w:pStyle w:val="TextBody"/>
        <w:rPr>
          <w:sz w:val="28"/>
          <w:szCs w:val="28"/>
        </w:rPr>
      </w:pPr>
      <w:bookmarkStart w:id="0" w:name="more-6673"/>
      <w:bookmarkEnd w:id="0"/>
      <w:r>
        <w:rPr>
          <w:sz w:val="28"/>
          <w:szCs w:val="28"/>
        </w:rPr>
        <w:t>1. Звуки изображаются посредством особого рода знаков, называемых… Ответ: нот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Кому принадлежат слова «Я — король скрипки, а гитара — моя королева»?</w:t>
        <w:br/>
        <w:t>Ответ: Никколо Пагани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колько нот в нотной грамоте? Ответ: сем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Как называется набор из пяти линий, на которых и между которыми записываются ноты?  Ответ: нотный ста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Что общего между гитарой и роялем?</w:t>
        <w:br/>
        <w:t>Ответ: в этих инструментах для извлечения звука используются струн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Как называется большой коллектив музыкантов, совместно исполняющих музыкальное произведение на различных музыкальных инструментах?  Ответ: оркест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Какие две ноты «образуют» продукт, растущий в огороде? Ответ: «фа», «соль» (фасоль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 Как называется басня И.А.Крылова, в которой четыре «музыканта» играли, кто в лес, кто по дрова?  Ответ: «Квартет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 Как называется рассказ Чехова, в котором Яков очень хорошо играл на скрипке, особенно русские песни?  Ответ: «Скрипка Ротшильд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 Как называется музыкальный коллектив из трех исполнителей?  Ответ: три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. Как называется естественный, данный природой, музыкальный инструмент, звучание которого формируется гортанью?  Ответ: певческий голо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. Какой немецкий механик в 1812 году сконструировал один из вариантов метронома в виде молоточка, отбивающего удары о деревянную наковальню? Ответ: Иоганн Мельце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3. Что такое аккомпанемент?</w:t>
        <w:br/>
        <w:t>Ответ: музыкальное сопровождение мелодии голоса, мелодии инструментального произвед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. Отгадайте музыкальный инструмент:На первом звучит музыка и танцуют дамы и кавалеры  Второе — разделительный союз в русском языке  Третье — порода собак</w:t>
        <w:br/>
        <w:t>Ответ: балалай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5. В детстве он нередко сидел под роялем, всхлипывая, когда ему случалось напроказить. А мать тем временем наигрывала всегда один и тот же старинный романс. Эта музыка казалась Сереже особенно обидной. За инструмент часто садился и его отец, Василий Аркадьевич. А из Сережи вырос знаменитый композитор, пианист-виртуоз. О ком идет речь?  Ответ: Сергей </w:t>
      </w:r>
      <w:r>
        <w:rPr>
          <w:sz w:val="28"/>
          <w:szCs w:val="28"/>
          <w:lang w:val="ru-RU"/>
        </w:rPr>
        <w:t xml:space="preserve">Васильевич </w:t>
      </w:r>
      <w:r>
        <w:rPr>
          <w:sz w:val="28"/>
          <w:szCs w:val="28"/>
        </w:rPr>
        <w:t>Рахманин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6. Эти музыканты были обязательными участниками календарных праздников на Руси, свадеб, ярмарок, коронаций. Они умели сочинять песни, сценки, играли на всевозможных инструментах. Как их называли на Руси?  Ответ: скоморох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7. Как называется самый старинный щипковый струнный музыкальный инструмент?</w:t>
        <w:br/>
        <w:t>Ответ: арф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8. В каком веке утвердился термин «увертюра»?  Ответ: в XVII веке, во Фран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9. На каких музыкальных инструментах играл император Александр I?</w:t>
        <w:br/>
        <w:t>Ответ: на скрипке и кларнет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. Какой русский композитор в 1859 году в Петербурге организовал «Русское музыкальное общество»?  Ответ: Антон Рубинштей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1. Какой инструмент Клара украла у Карла в известной скороговорке?  Ответ: кларне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2. О каком музыкальном инструменте Г.Берлиоз сказал «Этот инструмент — скрипка среди деревянных духовых инструментов»?  Ответ: кларнет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>23. Кого мы называем королем вальса?   Ответ: Иоганна Штрауса</w:t>
      </w:r>
    </w:p>
    <w:sectPr>
      <w:type w:val="nextPage"/>
      <w:pgSz w:w="12240" w:h="15840"/>
      <w:pgMar w:left="710" w:right="580" w:gutter="0" w:header="0" w:top="510" w:footer="0" w:bottom="37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7:35Z</dcterms:created>
  <dc:creator>User</dc:creator>
  <dc:description/>
  <dc:language>en-US</dc:language>
  <cp:lastModifiedBy/>
  <cp:revision>0</cp:revision>
  <dc:subject/>
  <dc:title/>
</cp:coreProperties>
</file>